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LE JEU DES CATÉGORIES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Nom de l’équipe____________________Prénoms des participants____________________________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tbl>
      <w:tblPr>
        <w:tblW w:w="13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1440"/>
        <w:gridCol w:w="1680"/>
        <w:gridCol w:w="2040"/>
        <w:gridCol w:w="1920"/>
        <w:gridCol w:w="2520"/>
        <w:gridCol w:w="2160"/>
      </w:tblGrid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TTRE/POI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N PAY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N ANIMA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N FRUIT/LEGU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 xml:space="preserve">UN SPOR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UN VERBE (à l’infinitif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N ADJECTIF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1:10:00Z</dcterms:created>
  <dc:creator>Mary De Poorter</dc:creator>
  <dc:description/>
  <cp:keywords/>
  <dc:language>en-US</dc:language>
  <cp:lastModifiedBy>Mary De Poorter</cp:lastModifiedBy>
  <dcterms:modified xsi:type="dcterms:W3CDTF">2010-07-01T01:22:00Z</dcterms:modified>
  <cp:revision>1</cp:revision>
  <dc:subject/>
  <dc:title>LE JEU DES CATÉGORIES</dc:title>
</cp:coreProperties>
</file>